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度湖南省社会科学成果评审委员会重大重点课题参考选题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习近平新时代中国特色社会主义思想为指导，全面贯彻党的十九大和十九届二中、三中全会精神，以解决湖南当前发展过程中出现的新问题为导向，结合研究基础和专长提出选题，力争推出对实践有指导意义，对决策有参考价值的重大成果，为湖南经济社会发展做出重要贡献。为此，湖南省社会科学成果评审委员会办公室在广泛征集、充分调研的基础上，确定如下参考选题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湖南现代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湖南经济高质量发展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湖南数字经济发展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湖南建设现代化经济体系的重点任务及对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长株潭着力打造“双创”升级版对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争当承接东部产业转移“领头雁”对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、加快湖南融资平台转型的对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、我省招商引资领域政府诚信建设对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、金融服务新兴优势产业链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、防范和化解政府债务风险长效机制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1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老龄化社会的问题及对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2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省绩效管理改革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3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促进技术成果转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4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促进军民融合发展路径方法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5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融入长江经济带发展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6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对接粤港澳大湾区发展战略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7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省易地扶贫搬迁后续路径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8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富硒农业发展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9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省农村一二三产业深度融合的发展机制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省生态经济体系建设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1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推进“一湖四水”生态与经济协调发展的机制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2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生态损害与补偿法律建设的阶段性进展与跟进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3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从招聘大数据看湖南人才引进的方向与对策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4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融媒时代“文化湘军”创新发展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5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如何充分发挥新媒体在党建中的作用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6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进一步做强做优广电和出版湘军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7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文化、旅游与“一带一路”沿线国家交流合作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8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义务教育阶段推进优秀传统文化进校园的路径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9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“新民促法”背景下优化民办高校治理结构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0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乡村振兴战略背景下湖南乡土人才队伍建设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1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新形势下湖南省意识形态体制机制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2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新时代党的政治建设的理论与制度安排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3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湖南互助养老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4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融媒体背景下湖南媒体体制与机制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5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新媒体背景下生态文明传播与效果研究</w:t>
      </w:r>
    </w:p>
    <w:p>
      <w:pPr>
        <w:pStyle w:val="Normal"/>
        <w:spacing w:lineRule="exact" w:line="52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6</w:t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、健康中国在湖南的实施路径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主题 Char"/>
    <w:qFormat/>
    <w:rPr>
      <w:b/>
      <w:bCs/>
    </w:rPr>
  </w:style>
  <w:style w:type="character" w:styleId="Char3">
    <w:name w:val="批注文字 Char"/>
    <w:basedOn w:val="Style14"/>
    <w:qFormat/>
    <w:rPr/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4:00Z</dcterms:created>
  <dc:creator>Administrator</dc:creator>
  <dc:description/>
  <dc:language>en-US</dc:language>
  <cp:lastModifiedBy>wps1366856938</cp:lastModifiedBy>
  <cp:lastPrinted>2018-10-12T09:30:00Z</cp:lastPrinted>
  <dcterms:modified xsi:type="dcterms:W3CDTF">2018-10-12T06:5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